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uida per Creare videoSuonerie per Nokia!!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co una semplice guida per creare con Nero Recode delle video suonerie per il tuo Nokia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priamo Nero Recode e Selezioniamo</w:t>
      </w:r>
      <w:r>
        <w:rPr>
          <w:b/>
          <w:sz w:val="24"/>
          <w:szCs w:val="24"/>
        </w:rPr>
        <w:t xml:space="preserve"> Ricodificare Dvd e Video in Nero Digi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117590" cy="439293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questo punto abbiamo la schermata con tutti i settaggi:</w:t>
      </w:r>
    </w:p>
    <w:p>
      <w:pPr>
        <w:pStyle w:val="Normal"/>
        <w:rPr/>
      </w:pPr>
      <w:r>
        <w:rPr/>
        <w:t>Per prima cosa dobbiamo importare il file:</w:t>
      </w:r>
    </w:p>
    <w:p>
      <w:pPr>
        <w:pStyle w:val="Normal"/>
        <w:rPr/>
      </w:pPr>
      <w:r>
        <w:rPr/>
        <w:t>Selezionare il pulsante “Importare file” e scegliere il file desiderato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118225" cy="4373245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questo punto premiamo il pulsante Taglia Film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aprirà un menù con due finestre vid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21120" cy="4458335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a a sinistra che indica la posizione di Avv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a a Destra che identifica la posizione Fi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ostate il cursore di sinistra (3)  per selezionare il punto in cui deve iniziare il film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ete avvalervi del tempo situato in alto per scegliere il punto preciso.</w:t>
      </w:r>
    </w:p>
    <w:p>
      <w:pPr>
        <w:pStyle w:val="Normal"/>
        <w:rPr/>
      </w:pPr>
      <w:r>
        <w:rPr>
          <w:sz w:val="24"/>
          <w:szCs w:val="24"/>
        </w:rPr>
        <w:t>Utilizzate i pulsanti per Scorrere di fotogramma in fotogramma (1), oppure di secondo in secondo (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lla finestra di destra selezionate la fine del filmato (una VideoSuoneria di solito dura 50 second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la stessa modalità usata in precede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ate la spunta ad adatta a destin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ate la dimensione del file intorno ai 5 MB con bitrate di circa 450 – 500 Kb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39560" cy="4698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mete 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 passiamo all’Au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94145" cy="4635500"/>
            <wp:effectExtent l="0" t="0" r="0" b="0"/>
            <wp:docPr id="5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42100" cy="4739005"/>
            <wp:effectExtent l="0" t="0" r="0" b="0"/>
            <wp:docPr id="6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mete Avanti, Scegliete la destinazione del salvataggio e Buona VideoSuoneria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ltre Guide Su </w:t>
      </w:r>
      <w:hyperlink r:id="rId8">
        <w:r>
          <w:rPr>
            <w:rStyle w:val="InternetLink"/>
            <w:b/>
            <w:sz w:val="56"/>
            <w:szCs w:val="56"/>
          </w:rPr>
          <w:t>www.tecnophone.it</w:t>
        </w:r>
      </w:hyperlink>
    </w:p>
    <w:p>
      <w:pPr>
        <w:pStyle w:val="Normal"/>
        <w:spacing w:before="0" w:after="20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tecnophone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9:38:00Z</dcterms:created>
  <dc:creator>Diego</dc:creator>
  <dc:description/>
  <dc:language>en-US</dc:language>
  <cp:lastModifiedBy>Diego</cp:lastModifiedBy>
  <dcterms:modified xsi:type="dcterms:W3CDTF">2008-02-18T20:17:00Z</dcterms:modified>
  <cp:revision>1</cp:revision>
  <dc:subject/>
  <dc:title/>
</cp:coreProperties>
</file>